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1 апрел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</w:t>
              <w:softHyphen/>
              <w:t>рудова</w:t>
              <w:softHyphen/>
              <w:t>ния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1. На ощупь проверить нагрев корпус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Молоток смотровой, набор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 случае выде</w:t>
              <w:softHyphen/>
              <w:t xml:space="preserve">ления буксы по нагреву произ-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2. Проверить затяжку болтов крышек, клиньев тяговых пово</w:t>
              <w:softHyphen/>
              <w:t>дков, их стопорение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3. Осмотреть буксовые поводки, проверить целостность сайлент-блоков, отсутствие трещин, сос</w:t>
              <w:softHyphen/>
              <w:t>тояние клиньев в пазах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37" w:hanging="3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40"/>
                <w:szCs w:val="40"/>
              </w:rPr>
              <w:t>4. Проверить отсутствие утечек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ключей, пассати</w:t>
              <w:softHyphen/>
              <w:t>жи, набор щупов, штанген</w:t>
              <w:softHyphen/>
              <w:t>циркуль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b/>
                <w:sz w:val="32"/>
                <w:szCs w:val="32"/>
              </w:rPr>
              <w:t>вести осмотр со вскрытием.</w:t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зоры между горизонталь</w:t>
              <w:softHyphen/>
              <w:t>ными гранями клиньев и дни</w:t>
              <w:softHyphen/>
              <w:t>щами пазов 0,5÷7,0 м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23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верить сос</w:t>
              <w:softHyphen/>
              <w:t>тояние рессор</w:t>
              <w:softHyphen/>
              <w:t>ного подвеши</w:t>
              <w:softHyphen/>
              <w:t>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b/>
                <w:sz w:val="40"/>
                <w:szCs w:val="40"/>
              </w:rPr>
              <w:t>Осмотреть пружины, проверить отсутствие трещин и сколов.</w:t>
            </w:r>
          </w:p>
          <w:p>
            <w:pPr>
              <w:pStyle w:val="Normal"/>
              <w:ind w:left="99" w:firstLine="142"/>
              <w:rPr/>
            </w:pPr>
            <w:r>
              <w:rPr>
                <w:b/>
                <w:sz w:val="40"/>
                <w:szCs w:val="40"/>
              </w:rPr>
              <w:t>Осмотреть фрикционные гасите</w:t>
              <w:softHyphen/>
              <w:t>ли,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77" w:right="-70" w:hanging="0"/>
              <w:rPr/>
            </w:pPr>
            <w:r>
              <w:rPr>
                <w:b/>
                <w:sz w:val="32"/>
                <w:szCs w:val="32"/>
              </w:rPr>
              <w:t>Набор ключей, плоскогу</w:t>
              <w:softHyphen/>
              <w:t>бцы, шплинто</w:t>
              <w:softHyphen/>
              <w:t>дё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Ослабшие гайки фрикци</w:t>
              <w:softHyphen/>
              <w:t>онных гасителей подтягивать моментом    (5÷6) кг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b/>
                <w:sz w:val="40"/>
                <w:szCs w:val="40"/>
              </w:rPr>
              <w:t>Проверить отсутствие трещин и следов ударов. Особое внимание уделять сварным швам и кронш</w:t>
              <w:softHyphen/>
              <w:t>тейнам буксовых поводков.</w:t>
            </w:r>
          </w:p>
          <w:p>
            <w:pPr>
              <w:pStyle w:val="Normal"/>
              <w:ind w:left="9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верить затяжку и шплинтов</w:t>
              <w:softHyphen/>
              <w:t>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олоток смотровой, набор ключей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40"/>
                <w:szCs w:val="40"/>
              </w:rPr>
              <w:t>ку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верить сос</w:t>
              <w:softHyphen/>
              <w:t>тояние тормоз</w:t>
              <w:softHyphen/>
              <w:t>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44"/>
              <w:rPr/>
            </w:pPr>
            <w:r>
              <w:rPr>
                <w:b/>
                <w:sz w:val="40"/>
                <w:szCs w:val="40"/>
              </w:rPr>
              <w:t>2. Осмотреть тяги, шарниры, ры</w:t>
              <w:softHyphen/>
              <w:t>чаги. Проверить состояние и на</w:t>
              <w:softHyphen/>
              <w:t>личие шплинтовки, отсутствие повреждений</w:t>
            </w:r>
          </w:p>
          <w:p>
            <w:pPr>
              <w:pStyle w:val="Normal"/>
              <w:ind w:left="2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3. Проверить выход штоков тор</w:t>
              <w:softHyphen/>
              <w:t>мозных цилиндров (55÷100) мм, при необходимости отрегулиро</w:t>
              <w:softHyphen/>
              <w:t>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олоток слесар</w:t>
              <w:softHyphen/>
              <w:t>ный, мон</w:t>
              <w:softHyphen/>
              <w:t>тировка, пассати</w:t>
              <w:softHyphen/>
              <w:t>жи, шпли-нтодёр, лампа пе</w:t>
              <w:softHyphen/>
              <w:t>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b/>
                <w:sz w:val="32"/>
                <w:szCs w:val="32"/>
              </w:rPr>
              <w:t>При замене ва</w:t>
              <w:softHyphen/>
              <w:t>ликов ТРП диаметральный зазор в шарнире (1,5÷4,0) мм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При каждой разборке шар</w:t>
              <w:softHyphen/>
              <w:t>ниров старую смазку удалять, закладывать свежий солидо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ко</w:t>
              <w:softHyphen/>
              <w:t>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Осмотреть бандажи, проверить отсутствие трещин, ползунов, вмятин, раздавленностей, сколов, раковин. </w:t>
            </w:r>
          </w:p>
          <w:p>
            <w:pPr>
              <w:pStyle w:val="Normal"/>
              <w:ind w:left="57" w:firstLine="14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верить отсутствие ослабле</w:t>
              <w:softHyphen/>
              <w:t>ний и сдвигов бандажей и бандаж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олоток смотровой, лампа перенос</w:t>
              <w:softHyphen/>
              <w:t>ная, ком</w:t>
              <w:softHyphen/>
              <w:t xml:space="preserve">плект шаблонов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/>
            </w:pPr>
            <w:r>
              <w:rPr>
                <w:b/>
                <w:sz w:val="32"/>
                <w:szCs w:val="32"/>
              </w:rPr>
              <w:t>Осмотр колёс</w:t>
              <w:softHyphen/>
              <w:t>ных пар выпо</w:t>
              <w:softHyphen/>
              <w:t>лнять согласно требованиям Инструкции по формированию и содержан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/>
            </w:pPr>
            <w:r>
              <w:rPr>
                <w:b/>
                <w:sz w:val="40"/>
                <w:szCs w:val="40"/>
              </w:rPr>
              <w:t>ных колец.</w:t>
            </w:r>
          </w:p>
          <w:p>
            <w:pPr>
              <w:pStyle w:val="Normal"/>
              <w:ind w:left="57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57" w:firstLine="1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40"/>
                <w:szCs w:val="40"/>
              </w:rPr>
              <w:t>У открытых частей оси прове</w:t>
              <w:softHyphen/>
              <w:t>рить отсутствие трещин, плен, потерт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5"/>
              <w:rPr/>
            </w:pPr>
            <w:r>
              <w:rPr>
                <w:b/>
                <w:sz w:val="32"/>
                <w:szCs w:val="32"/>
              </w:rPr>
              <w:t>ко</w:t>
              <w:softHyphen/>
              <w:t>лёсных пар ЦТ-329.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По истечении 15 суток с мо</w:t>
              <w:softHyphen/>
              <w:t>мента последне</w:t>
              <w:softHyphen/>
              <w:t>го замера вы</w:t>
              <w:softHyphen/>
              <w:t>полняются за</w:t>
              <w:softHyphen/>
              <w:t>меры бандаж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мо</w:t>
              <w:softHyphen/>
              <w:t>торно-осевые подшипни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40"/>
                <w:szCs w:val="40"/>
              </w:rPr>
              <w:t>3. Проверить уровень смазки и от</w:t>
              <w:softHyphen/>
              <w:t xml:space="preserve">сутствие утечек. 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0"/>
                <w:szCs w:val="40"/>
              </w:rPr>
              <w:t>Выпустить конденсат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40"/>
                <w:szCs w:val="40"/>
              </w:rPr>
              <w:t>Произвести дозаправку смазкой осевой «Л» или «З» температу</w:t>
              <w:softHyphen/>
              <w:t>рой (50÷80)º 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бор ключей, установка заправоч</w:t>
              <w:softHyphen/>
              <w:t>ная, мо</w:t>
              <w:softHyphen/>
              <w:t>лоток смотровой, стремян</w:t>
              <w:softHyphen/>
              <w:t>ка, ём</w:t>
              <w:softHyphen/>
              <w:t>кость для сбора шлама, лампа пе</w:t>
              <w:softHyphen/>
              <w:t>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 случае по</w:t>
              <w:softHyphen/>
              <w:t>вышенного на</w:t>
              <w:softHyphen/>
              <w:t>грева произвес</w:t>
              <w:softHyphen/>
              <w:t>ти ревизию сма</w:t>
              <w:softHyphen/>
              <w:t>зочного насоса (на ЭД-118Б) и подбивки.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2"/>
              </w:rPr>
              <w:t>При снятом польстере осмо</w:t>
              <w:softHyphen/>
              <w:t>треть шейку оси, проверить зазоры (0,5÷2,0 мм; разность для одной оси не более 1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мотреть уз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роизвести внешний осмотр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мпа пе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40"/>
                <w:szCs w:val="40"/>
              </w:rPr>
              <w:t>лы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40"/>
                <w:szCs w:val="40"/>
              </w:rPr>
              <w:t>проверить состояние кронштейнов на тележках, носиков на остовах двигателей, пружинные пакеты, накладок обойм.</w:t>
            </w:r>
          </w:p>
          <w:p>
            <w:pPr>
              <w:pStyle w:val="Normal"/>
              <w:ind w:left="57" w:firstLine="1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40"/>
                <w:szCs w:val="40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реносная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тя</w:t>
              <w:softHyphen/>
              <w:t>говые редукто</w:t>
              <w:softHyphen/>
              <w:t>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ить крепление кожухов, отсутствие утечек смазки, вмятин. При выявлении дефектов полови</w:t>
              <w:softHyphen/>
              <w:t>ну кожуха отремонтировать со снятием.</w:t>
            </w:r>
          </w:p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ить достаточность смазки по проблеску металла зубьев. При наличии проблеска добавить ре</w:t>
              <w:softHyphen/>
              <w:t>дукторную смазку до уровня ниж</w:t>
              <w:softHyphen/>
              <w:t>ней кромки заправочного ок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олоток смотровой, набор ключей, спецключ, устройст</w:t>
              <w:softHyphen/>
              <w:t>во запра</w:t>
              <w:softHyphen/>
              <w:t>вочное, лампа пе</w:t>
              <w:softHyphen/>
              <w:t>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rPr/>
            </w:pPr>
            <w:r>
              <w:rPr>
                <w:b/>
                <w:sz w:val="32"/>
                <w:szCs w:val="32"/>
              </w:rPr>
              <w:t>В случае раз</w:t>
              <w:softHyphen/>
              <w:t>жижения редук</w:t>
              <w:softHyphen/>
              <w:t>торной смазки осевым маслом (у КМБ с ЭД-118Б) блок вы</w:t>
              <w:softHyphen/>
              <w:t>катить для ре</w:t>
              <w:softHyphen/>
              <w:t>визии уплотне</w:t>
              <w:softHyphen/>
              <w:t>ний МО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Проверку на</w:t>
              <w:softHyphen/>
              <w:t>личия смазки производить не ранее 45 мин после последне</w:t>
              <w:softHyphen/>
              <w:t>го передвиже</w:t>
              <w:softHyphen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ния тепловоз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ав</w:t>
              <w:softHyphen/>
              <w:t>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>
                <w:b/>
                <w:sz w:val="40"/>
                <w:szCs w:val="40"/>
              </w:rPr>
              <w:t>Проверку осуществлять согласно требованиям Инструкции по ре</w:t>
              <w:softHyphen/>
              <w:t>монту и содержанию автосцепных устройств ЦВ-ВНИИЖТ-494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омик-калибр, шаблон 873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Между сцеп</w:t>
              <w:softHyphen/>
              <w:t>ленными сек</w:t>
              <w:softHyphen/>
              <w:t>циями проверку саморасцепа осуществлять ломиком-кали</w:t>
              <w:softHyphen/>
              <w:t>бром, у свобод</w:t>
              <w:softHyphen/>
              <w:t>ных автосцепок – шаблоном 87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Осмотреть путе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9" w:firstLine="142"/>
              <w:rPr/>
            </w:pPr>
            <w:r>
              <w:rPr>
                <w:b/>
                <w:sz w:val="40"/>
                <w:szCs w:val="40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77" w:right="13" w:hanging="0"/>
              <w:rPr/>
            </w:pPr>
            <w:r>
              <w:rPr>
                <w:b/>
                <w:sz w:val="32"/>
                <w:szCs w:val="32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b/>
                <w:sz w:val="32"/>
                <w:szCs w:val="32"/>
              </w:rPr>
              <w:t>Высота нижней кромки над уровнем головок рельсов (110÷175) мм.</w:t>
            </w:r>
          </w:p>
          <w:p>
            <w:pPr>
              <w:pStyle w:val="Normal"/>
              <w:ind w:left="-19"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612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b/>
                <w:sz w:val="36"/>
                <w:szCs w:val="36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  <w:p>
            <w:pPr>
              <w:pStyle w:val="Normal"/>
              <w:ind w:left="-108" w:right="283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289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100965</wp:posOffset>
            </wp:positionV>
            <wp:extent cx="1155700" cy="416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09:00Z</dcterms:created>
  <dc:creator>Шитов</dc:creator>
  <dc:description/>
  <cp:keywords/>
  <dc:language>en-US</dc:language>
  <cp:lastModifiedBy>Шитов</cp:lastModifiedBy>
  <dcterms:modified xsi:type="dcterms:W3CDTF">2008-05-16T10:44:00Z</dcterms:modified>
  <cp:revision>28</cp:revision>
  <dc:subject/>
  <dc:title>DOC</dc:title>
</cp:coreProperties>
</file>